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>Таблица  №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ведения об основных положениях учетной политики</w:t>
      </w:r>
      <w:r>
        <w:rPr/>
        <w:t xml:space="preserve">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293"/>
        <w:gridCol w:w="2410"/>
        <w:gridCol w:w="368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 бюджетного у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едения бюджетного у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меняемого способа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 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ие срока полез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ценка справедливой стоимости при необменных операциях осуществляется комиссией учреждения по вводу в эксплуатацию и списанию основных средств, бланков строгой отчетности, материальных запасов и объектов библиотечного фонда по следующим условия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тодом рыночных цен, если объект ранее не находился в эксплуатации, при этом используется средняя стоимость, сложившаяся на рынк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методом амортизированн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оимости замещения, если передаваемый объект ранее находился в эксплуат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срока полез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спользования осуществляется исходя из ожидаемого сро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я экономических выгод и (или) полезного потенциала, заключенных в активе, признаваемом объектом основных средств, в соответствии с пунктом 35а СГС «Основные средства»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4 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оды начисления аморт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Линейным способом в соответствии со сроками полезного использования. </w:t>
            </w:r>
            <w:r>
              <w:rPr>
                <w:rStyle w:val="Blk"/>
                <w:color w:val="000000"/>
              </w:rPr>
              <w:t xml:space="preserve">По объектам основных средств амортизация начисляется в соответствии со 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consultant.ru/document/cons_doc_LAW_344754/" \l "dst1000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ндартом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Blk"/>
                <w:color w:val="000000"/>
              </w:rPr>
              <w:t>  Основные средства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материальных зап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редней фактической        стоимости, на дату    принятия к учету на   основании документов  поставщиков; списание с учета по средней фактической стоимости каждой единицы, либо по средней фактической стоимости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лансовой стоимости введенного в эксплуатацию объек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basedOn w:val="Style13"/>
    <w:qFormat/>
    <w:rPr/>
  </w:style>
  <w:style w:type="character" w:styleId="Blk">
    <w:name w:val="blk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21:23:00Z</dcterms:created>
  <dc:creator>Гапон</dc:creator>
  <dc:description/>
  <cp:keywords/>
  <dc:language>en-US</dc:language>
  <cp:lastModifiedBy>User</cp:lastModifiedBy>
  <cp:lastPrinted>2018-03-28T09:56:00Z</cp:lastPrinted>
  <dcterms:modified xsi:type="dcterms:W3CDTF">2024-01-16T10:34:00Z</dcterms:modified>
  <cp:revision>5</cp:revision>
  <dc:subject/>
  <dc:title>Сведения об особенностях ведения бюджетного учета</dc:title>
</cp:coreProperties>
</file>