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исполнении текстовых ста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я Собрания депутатов Подгорненского сельского поселения от 28.12.2023 №91  «О бюджете  Подгорненского  сельского поселения Ремонтненского района на 2024 год и плановый период 2025 и 2026 годов»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536"/>
        <w:gridCol w:w="38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татьи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сполн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5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1 Основные характеристики бюджета  Подгорненского  сельского поселения Ремонтненского района  на 2024 год и на плановый период 2025 и 2026 годо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твердить основные характеристики бюджета Подгорненского сельского поселения Ремонтненского района на 2024 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5 и 2026 годов:</w:t>
            </w:r>
          </w:p>
          <w:p>
            <w:pPr>
              <w:pStyle w:val="ConsPlusNormal"/>
              <w:widowControl/>
              <w:ind w:left="5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щий объем  доходов бюджета Подгорненского сельского поселения Ремонтненского района в сумме 14305,8 тыс. рублей.</w:t>
            </w:r>
          </w:p>
          <w:p>
            <w:pPr>
              <w:pStyle w:val="ConsPlusNormal"/>
              <w:widowControl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  расходов  бюджета Подгорненского сельского поселения Ремонтненского района в сумме  14411,2 тыс. рублей  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сть в  бюджете  Подгорненского сельского поселения Ремонтненского района объем поступлений доходов на 2024 год согласно приложению 1 к настоящему решению.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вердить  источники финансирования дефицита  бюджета  Подгорненского сельского поселения Ремонтненского района на 2024 год согласно приложению 2 к настоящему решению.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  за  2024 год исполнен по доходам в сумме  14039,1 тыс. рублей и  по расходам в сумме   14108,9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итогам исполнения местного бюджета сложился  дефицит  местного бюджета в сумме –69,8  тыс. рублей.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местного бюджета за 2024 год представлены согласно приложению 1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 «Об отчете об  исполнении бюджета Подгорненского сельского поселения Ремонтненского района за 2024 год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местного бюджета за 2024 год представлены согласно  приложению 4 к решению «Об отчете об  исполнении бюджета Подгорненского сельского поселения Ремонтненского района за 2024 год» 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ы отклонений показателей исполнения от плановых показателей по отдельным видам доходов  и по отдельным статьям расходов  приведены в пояснительной записке  к проекту Решения Собрания депутатов Подгорненского сельского поселения «Об отчете об  исполнении бюджета Подгорненского сельского поселения Ремонтненского района за 2024 год» и  в форме №0503164 «Сведения об исполнении бюджета», представляемой одновременно с годовым отчетом об исполнении  местного бюдж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плановых назначений по расходам обусловлено обеспечением режима экономии расходования средст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2. Нормативы  распределения доходов бюджета Подгорненского сельского поселения Ремонтненского района 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eastAsia="en-US"/>
              </w:rPr>
              <w:t xml:space="preserve"> В соответствии с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пунктом 2 статьи 184</w:t>
              </w:r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  <w:lang w:eastAsia="en-US"/>
                </w:rPr>
                <w:t>1</w:t>
              </w:r>
            </w:hyperlink>
            <w:r>
              <w:rPr>
                <w:sz w:val="24"/>
                <w:szCs w:val="24"/>
                <w:lang w:eastAsia="en-US"/>
              </w:rPr>
              <w:t xml:space="preserve"> Бюджетного кодекса Российской Федерации утвердить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нормативы</w:t>
              </w:r>
            </w:hyperlink>
            <w:r>
              <w:rPr>
                <w:sz w:val="24"/>
                <w:szCs w:val="24"/>
                <w:lang w:eastAsia="en-US"/>
              </w:rPr>
              <w:t xml:space="preserve"> распределения доходов бюджета </w:t>
            </w:r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Подгорненского сельского поселения </w:t>
            </w:r>
            <w:r>
              <w:rPr>
                <w:sz w:val="24"/>
                <w:szCs w:val="24"/>
                <w:lang w:eastAsia="en-US"/>
              </w:rPr>
              <w:t>Ремонтненского района на 2024 год и на плановый период 2025 и 2026 годов согласно приложению 3 к настоящему решению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Heading3"/>
              <w:ind w:left="0" w:firstLine="86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9685</wp:posOffset>
                      </wp:positionV>
                      <wp:extent cx="96012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55pt" to="746.9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  <w:szCs w:val="24"/>
              </w:rPr>
              <w:t xml:space="preserve">Статья 3. </w:t>
            </w:r>
            <w:r>
              <w:rPr>
                <w:sz w:val="24"/>
                <w:szCs w:val="24"/>
                <w:lang w:val="ru-RU" w:eastAsia="ru-RU"/>
              </w:rPr>
              <w:t xml:space="preserve"> Бюджетные ассигнования  бюджета Подгорненского сельского поселения Ремонтненского района на 2024 год и на плановый период 2025 и 2026 годов</w:t>
            </w:r>
          </w:p>
          <w:p>
            <w:pPr>
              <w:pStyle w:val="21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Утвердить: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утвердить общий объем бюджетных ассигнований на исполнение публичных нормативных обязательств Подгорненского сельского поселения на 2024 год в сумме 165,2 тыс. рублей, на 2025 год в сумме 97,7 тыс. рублей, на 2026 год в сумме 97,7 тыс. рублей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2) распределение бюджетных ассигнований по разделам, подразделам, целевым статьям (муниципальным программам Подгорн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 2025 и 2026 годов согласно </w:t>
            </w:r>
            <w:hyperlink r:id="rId4">
              <w:r>
                <w:rPr>
                  <w:rStyle w:val="InternetLink"/>
                  <w:iCs/>
                  <w:color w:val="000000"/>
                  <w:sz w:val="24"/>
                  <w:szCs w:val="24"/>
                  <w:lang w:eastAsia="en-US"/>
                </w:rPr>
                <w:t xml:space="preserve">приложению </w:t>
              </w:r>
            </w:hyperlink>
            <w:r>
              <w:rPr>
                <w:iCs/>
                <w:color w:val="000000"/>
                <w:sz w:val="24"/>
                <w:szCs w:val="24"/>
                <w:lang w:eastAsia="en-US"/>
              </w:rPr>
              <w:t>4 к настоящему решению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3) ведомственную </w:t>
            </w:r>
            <w:hyperlink r:id="rId5">
              <w:r>
                <w:rPr>
                  <w:rStyle w:val="InternetLink"/>
                  <w:iCs/>
                  <w:color w:val="000000"/>
                  <w:sz w:val="24"/>
                  <w:szCs w:val="24"/>
                  <w:lang w:eastAsia="en-US"/>
                </w:rPr>
                <w:t>структуру</w:t>
              </w:r>
            </w:hyperlink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 расходов бюджета Подгорненского сельского поселения Ремонтненского района на 2024 год и на плановый период  2025 и 2026 годов согласно </w:t>
            </w:r>
            <w:hyperlink r:id="rId6">
              <w:r>
                <w:rPr>
                  <w:rStyle w:val="InternetLink"/>
                  <w:iCs/>
                  <w:color w:val="000000"/>
                  <w:sz w:val="24"/>
                  <w:szCs w:val="24"/>
                  <w:lang w:eastAsia="en-US"/>
                </w:rPr>
                <w:t xml:space="preserve">приложению </w:t>
              </w:r>
            </w:hyperlink>
            <w:r>
              <w:rPr>
                <w:iCs/>
                <w:color w:val="000000"/>
                <w:sz w:val="24"/>
                <w:szCs w:val="24"/>
                <w:lang w:eastAsia="en-US"/>
              </w:rPr>
              <w:t>5 к настоящему решению;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eastAsia="en-US"/>
              </w:rPr>
              <w:t xml:space="preserve">4) распределение бюджетных ассигнований по целевым статьям (муниципальным программам Подгорненского сельского поселения и непрограммным направлениям деятельности), группам и подгруппам  видов  расходов, разделам, подразделам классификации расходов бюджетов на 2024 год и на плановый период  2025 и 2026 годов согласно </w:t>
            </w:r>
            <w:hyperlink r:id="rId7">
              <w:r>
                <w:rPr>
                  <w:rStyle w:val="InternetLink"/>
                  <w:iCs/>
                  <w:color w:val="000000"/>
                  <w:sz w:val="24"/>
                  <w:szCs w:val="24"/>
                  <w:lang w:eastAsia="en-US"/>
                </w:rPr>
                <w:t xml:space="preserve">приложению </w:t>
              </w:r>
            </w:hyperlink>
            <w:r>
              <w:rPr>
                <w:iCs/>
                <w:color w:val="000000"/>
                <w:sz w:val="24"/>
                <w:szCs w:val="24"/>
                <w:lang w:eastAsia="en-US"/>
              </w:rPr>
              <w:t>6 к настоящему решению.</w:t>
            </w:r>
          </w:p>
          <w:p>
            <w:pPr>
              <w:pStyle w:val="Normal"/>
              <w:ind w:firstLine="708"/>
              <w:jc w:val="both"/>
              <w:rPr>
                <w:i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iCs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решении «О бюджете Подгорненского сельского поселения Ремонтненского района на 2024 год и на плановый период 2025 и 2026 годов» нормативы отчислений налоговых и неналоговых доходов в местный бюджет не изменял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за 2024 год представлены согласно приложению 2 к решению «Об отчете об   исполнении бюджета Подгорненского сельского поселения Ремонтненского района за 2024 год»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едомственная структура расходов местного бюджета отражена в форме 0503117 «Отчет об исполнении бюджета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firstLine="86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татья 4.  </w:t>
            </w:r>
            <w:r>
              <w:rPr>
                <w:b w:val="false"/>
                <w:iCs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  <w:lang w:val="ru-RU"/>
              </w:rPr>
              <w:t>Особенности использования бюджетных ассигнований на обеспечение деятельности органов местного самоуправления</w:t>
            </w:r>
            <w:r>
              <w:rPr>
                <w:sz w:val="24"/>
                <w:szCs w:val="24"/>
                <w:lang w:val="ru-RU"/>
              </w:rPr>
              <w:t xml:space="preserve"> Подгорне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становить, что  размеры должностных о</w:t>
            </w:r>
            <w:r>
              <w:rPr>
                <w:color w:val="000000"/>
                <w:sz w:val="24"/>
                <w:szCs w:val="24"/>
              </w:rPr>
              <w:t xml:space="preserve">кладов лиц, замещающих </w:t>
            </w:r>
            <w:r>
              <w:rPr>
                <w:sz w:val="24"/>
                <w:szCs w:val="24"/>
              </w:rPr>
              <w:t xml:space="preserve"> муниципальные должности Подгорненского сельского поселения, окладов денежного содержания по должностям муниципальной службы Подгорненского сельского поселения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 индексируются с 1 октября 2025 года на 4,0 процента, с 1 октября 2026 года на 4,0 процента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тановить, что  размеры </w:t>
            </w:r>
            <w:r>
              <w:rPr>
                <w:iCs/>
                <w:sz w:val="24"/>
                <w:szCs w:val="24"/>
              </w:rPr>
              <w:t>должностных окладов технического персонала и ставок заработной платы обслуживающего персонала органов местного самоуправления Подгорненского сельского поселения индексируются с 1 октября 2024 года на 4,5 процента, с 1 октября 2025 года на 4,0 процента, с 1 октября 2026 года на 4,0 проц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должностных о</w:t>
            </w:r>
            <w:r>
              <w:rPr>
                <w:color w:val="000000"/>
                <w:sz w:val="24"/>
                <w:szCs w:val="24"/>
              </w:rPr>
              <w:t xml:space="preserve">кладов </w:t>
            </w:r>
            <w:r>
              <w:rPr>
                <w:iCs/>
                <w:sz w:val="24"/>
                <w:szCs w:val="24"/>
              </w:rPr>
              <w:t xml:space="preserve"> технического персонала и ставок заработной платы обслуживающего персонала органов местного самоуправления Подгорненского сельского поселения были проиндексированы с 1 октября 2024 года на 4,5 процент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firstLine="864"/>
              <w:jc w:val="both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татья 5. </w:t>
            </w:r>
            <w:r>
              <w:rPr>
                <w:sz w:val="24"/>
                <w:szCs w:val="24"/>
                <w:lang w:val="ru-RU"/>
              </w:rPr>
              <w:t xml:space="preserve">Особенности использования бюджетных ассигнований на                обеспечение деятельности муниципальных учреждений  Подгорненского сельского поселения     </w:t>
            </w:r>
          </w:p>
          <w:p>
            <w:pPr>
              <w:pStyle w:val="Heading3"/>
              <w:ind w:left="0" w:firstLine="864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</w:rPr>
      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      </w:r>
            <w:r>
              <w:rPr>
                <w:b w:val="false"/>
                <w:iCs/>
                <w:sz w:val="24"/>
                <w:szCs w:val="24"/>
              </w:rPr>
              <w:t xml:space="preserve">Подгорненского сельского поселения </w:t>
            </w:r>
            <w:r>
              <w:rPr>
                <w:b w:val="false"/>
                <w:sz w:val="24"/>
                <w:szCs w:val="24"/>
              </w:rPr>
              <w:t xml:space="preserve">индексируются с 1 октября 2024 года на 4,5 процента, </w:t>
            </w:r>
            <w:r>
              <w:rPr>
                <w:b w:val="false"/>
                <w:iCs/>
                <w:sz w:val="24"/>
                <w:szCs w:val="24"/>
              </w:rPr>
              <w:t>с 1 октября 2025 года на 4,0 процента, с 1 октября 2026 года на 4,0 проц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руководителей, специалистов и служащих, ставок заработной платы рабочих муниципальных учрежден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рненского сельского поселения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ексированы с 1 октября 2024 года на 4,5 процен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9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Статья 6.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 xml:space="preserve">Иные межбюджетные трансферты, передаваемые из бюджета Подгорненского сельского поселения бюджету Ремонтненского района </w:t>
            </w:r>
          </w:p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твердить общий объем иных межбюджетных трансфертов, передаваемых</w:t>
            </w:r>
            <w:r>
              <w:rPr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 из бюджета Подгорненского сельского поселения бюджету Ремонтненского района на 2024 год и на плановый период  2025 и 2026 годов согласно приложению 8</w:t>
            </w:r>
            <w:r>
              <w:rPr>
                <w:color w:val="FF66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 настоящему решен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Расходы за 2024 год составили 14,3 тыс. руб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pt" to="0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тья 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спределение субвенций из областного бюджет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сть в бюджет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горнен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 Ремонтненского района распределение субвенций из областного бюджета на 2024 год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5 и 2026 годов согла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риложению № 7 к настоящему решению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сходы за 2024 год составили 157,1 тыс. рубл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ConsPlusNormal"/>
              <w:widowControl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татья 8. Особенности исполнения бюджета Подгорненского сельского поселения Ремонтненского района в 2023 году</w:t>
            </w:r>
          </w:p>
          <w:p>
            <w:pPr>
              <w:pStyle w:val="Normal"/>
              <w:ind w:firstLine="709"/>
              <w:jc w:val="both"/>
              <w:rPr/>
            </w:pPr>
            <w:bookmarkStart w:id="0" w:name="sub_1202"/>
            <w:bookmarkEnd w:id="0"/>
            <w:r>
              <w:rPr>
                <w:sz w:val="24"/>
                <w:szCs w:val="24"/>
              </w:rPr>
              <w:t>1. Установить в соответствии с  частью 4 статьи 35 Решения Собрания депутатов  от 5 ноября 2020 года № 107 «Об утверждении Положения о бюджетном процессе в Подгорненском сельском поселении», что основанием для внесения в 2024 году изменений в показатели сводной бюджетной росписи местного бюджета являются:</w:t>
            </w:r>
          </w:p>
          <w:p>
            <w:pPr>
              <w:pStyle w:val="Normal"/>
              <w:ind w:firstLine="709"/>
              <w:jc w:val="both"/>
              <w:rPr/>
            </w:pPr>
            <w:bookmarkStart w:id="1" w:name="sub_1202"/>
            <w:bookmarkStart w:id="2" w:name="sub_1222"/>
            <w:bookmarkEnd w:id="1"/>
            <w:bookmarkEnd w:id="2"/>
            <w:r>
              <w:rPr>
                <w:sz w:val="24"/>
                <w:szCs w:val="24"/>
              </w:rPr>
              <w:t xml:space="preserve">1) перераспределение бюджетных ассигнований в связи с изменением и (или) уточнением 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бюджетной классификации</w:t>
            </w:r>
            <w:r>
              <w:rPr>
                <w:sz w:val="24"/>
                <w:szCs w:val="24"/>
              </w:rPr>
              <w:t xml:space="preserve"> Российской Федерации или в связи с необходимостью детализации целевой статьи расходов классификации расходов областного бюджета;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bookmarkStart w:id="3" w:name="sub_1222"/>
            <w:bookmarkStart w:id="4" w:name="sub_1223"/>
            <w:bookmarkEnd w:id="3"/>
            <w:bookmarkEnd w:id="4"/>
            <w:r>
              <w:rPr>
                <w:sz w:val="24"/>
                <w:szCs w:val="24"/>
              </w:rPr>
              <w:t xml:space="preserve">2) перераспределение бюджетных ассигнований между разделами, подразделами, целевыми статьями и видами расходов 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лассификаци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ов областного бюджета в пределах общего объема бюджетных ассигнований, предусмотренных главному распорядителю средств обла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бюджетному законодательству</w:t>
            </w:r>
            <w:r>
              <w:rPr>
                <w:b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highlight w:val="yellow"/>
              </w:rPr>
            </w:pPr>
            <w:bookmarkStart w:id="5" w:name="sub_1223"/>
            <w:bookmarkStart w:id="6" w:name="sub_1224"/>
            <w:bookmarkEnd w:id="5"/>
            <w:r>
              <w:rPr>
                <w:sz w:val="24"/>
                <w:szCs w:val="24"/>
              </w:rPr>
              <w:t xml:space="preserve">3) перераспределение бюджетных ассигнований между разделами, подразделами, целевыми статьями и видами расходов 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лассификации</w:t>
            </w:r>
            <w:r>
              <w:rPr>
                <w:sz w:val="24"/>
                <w:szCs w:val="24"/>
              </w:rPr>
              <w:t xml:space="preserve"> расходов областного бюджета в пределах общего объема бюджетных ассигнований, предусмотренных главному распорядителю средств обла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бюджетному законодательству</w:t>
            </w:r>
            <w:bookmarkEnd w:id="6"/>
            <w:r>
              <w:rPr>
                <w:rStyle w:val="Style13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сполнение бюджета Подгорненского сельского поселения Ремонтненского района в 2024 году осуществлялось согласно решения Собрания депутатов Подгорненского сельского поселения от 28.12.2023 №91 </w:t>
            </w:r>
            <w:r>
              <w:rPr>
                <w:sz w:val="24"/>
                <w:szCs w:val="24"/>
              </w:rPr>
              <w:t>«О бюджете  Подгорненского  сельского поселения Ремонтненского района на 2024 год и плановый период 2025 и 2026 годов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8"/>
      <w:type w:val="nextPage"/>
      <w:pgSz w:orient="landscape" w:w="16838" w:h="11906"/>
      <w:pgMar w:left="851" w:right="1134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MS Mincho;ＭＳ 明朝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02679" TargetMode="External"/><Relationship Id="rId3" Type="http://schemas.openxmlformats.org/officeDocument/2006/relationships/hyperlink" Target="consultantplus://offline/main?base=RLAW186;n=35957;fld=134;dst=100437" TargetMode="External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825P0V7M" TargetMode="External"/><Relationship Id="rId7" Type="http://schemas.openxmlformats.org/officeDocument/2006/relationships/hyperlink" Target="consultantplus://offline/ref=5F2899041A1E022FD608256F7E2705920B71C001482963471634E41CBF24815B8BF9D26833BA6A3AE7D825P0V7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21:22:00Z</dcterms:created>
  <dc:creator>Ильченко</dc:creator>
  <dc:description/>
  <cp:keywords/>
  <dc:language>en-US</dc:language>
  <cp:lastModifiedBy>User</cp:lastModifiedBy>
  <cp:lastPrinted>2020-04-17T14:26:00Z</cp:lastPrinted>
  <dcterms:modified xsi:type="dcterms:W3CDTF">2025-02-21T12:50:00Z</dcterms:modified>
  <cp:revision>13</cp:revision>
  <dc:subject/>
  <dc:title>Таблица №3</dc:title>
</cp:coreProperties>
</file>